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5455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 400-1014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Датум: 30.јун 2025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, на основу члана 59. став 1. тачка 25. Статута града Крагујевца („Службени лист града Крагујевца“, број 8/19</w:t>
      </w:r>
      <w:r>
        <w:rPr/>
        <w:t xml:space="preserve"> </w:t>
      </w:r>
      <w:r>
        <w:rPr>
          <w:rFonts w:cs="Arial" w:ascii="Arial" w:hAnsi="Arial"/>
          <w:lang w:val="sr-RS"/>
        </w:rPr>
        <w:t>2) члана 2. став 1. тачка 27. и члана 32. Одлуке о Градском већу („Службени лист града Крагујевца“, број 29/24-пречишћен текст ) и члана 49. став 3. Пословника о раду Градског већа („Службени лист града Крагујевца'', број 13/24) у вези са поглављем X став 6. Програма локалног економског развоја града Крагујевца за период 2024-2026. година („Службени лист града Крагујевца'', број 37/24), на седници одржаној 30.јуна 2025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 А  К  Љ  У  Ч  А  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на закључење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Уговора о додели подстицајних средстава за подршку привреди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 2025. годину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је се сагласност на закључење Уговора о додели подстицајних средстава за подршку привреди за 2025. годину између Града Крагујевца - Градске управе за развој и инвестиције и привредног субјекта који је стекао право на подстицај.</w:t>
      </w:r>
    </w:p>
    <w:p>
      <w:pPr>
        <w:pStyle w:val="ListParagraph"/>
        <w:suppressAutoHyphens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lang w:val="sr-RS"/>
        </w:rPr>
        <w:t>Средства за реализацију Уговора о додели подстицајних средстава за подршку привреди за 2025. годину, планирана су Одлуком о буџету града Крагујевца за 2025. годину („Службени лист града Крагујевца“, број 37/24), а расподељена Програмом расподеле средстава за финансирање локалног економског развоја у 2025. години („Службени лист града Крагујевца“, број 5/25 и број 400-109/25-V, од 18. јуна 2025. године), на Разделу 8- Градска управа за развој и инвестиције, Програм 3 –Локални економски развој, ПА/П 0001 –унапређење привредног и инвестиционог амбијента, функција 620-Развој заједнице, економска класификација 454 –Субвенције приватним предузећима.</w:t>
      </w:r>
    </w:p>
    <w:p>
      <w:pPr>
        <w:pStyle w:val="ListParagrap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говор о додели подстицајних средстава за подршку привреди за 2025. годину у име града Крагујевца - Градске управе за развој и инвестиције, закључиће Снежана Петровић, ВД начелника Градске управе за развој и инвестиције.</w:t>
      </w:r>
    </w:p>
    <w:p>
      <w:pPr>
        <w:pStyle w:val="Normal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 за доношење Закључка о давању сагласности на закључење Уговора о додели подстицајних средстава за подршку привреди за 2025. годину (у дањем тексту: Закључак), садржан је у одредбама члана 59. став 1. тачка 25. Статута града Крагујевца („Службени лист града Крагујевца“, број 8/19</w:t>
      </w:r>
      <w:r>
        <w:rPr/>
        <w:t xml:space="preserve"> </w:t>
      </w:r>
      <w:r>
        <w:rPr>
          <w:rFonts w:cs="Arial" w:ascii="Arial" w:hAnsi="Arial"/>
          <w:lang w:val="sr-RS"/>
        </w:rPr>
        <w:t>2) члана 2. став 1. тачка 27. и члана 32. Одлуке о Градском већу („Службени лист града Крагујевца“, број 29/24-пречишћен текст ) и члана 49. Пословника о раду Градског већа („Службени лист града Крагујевца'', број 13/24)</w:t>
      </w:r>
      <w:r>
        <w:rPr/>
        <w:t xml:space="preserve"> </w:t>
      </w:r>
      <w:r>
        <w:rPr>
          <w:rFonts w:cs="Arial" w:ascii="Arial" w:hAnsi="Arial"/>
          <w:lang w:val="sr-RS"/>
        </w:rPr>
        <w:t>којима је прописано да Градско веће врши и друге послове, у складу са законом, овим статутом и другим актима и да у вршењу послова из свог делокруга,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је поступање у складу са  поглављем X став 6. Програма локалног економског развоја града Крагујевца за период 2024-2026. година („Службени лист града Крагујевца'', број 37/24),  којим је прописано да у складу са актом о додели средстава, надлежна градска управа приступа потписивању појединачних уговора у циљу реализације мера подршке привреди на територији града Крагујевца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 xml:space="preserve">Градско правобранилаштво је доставило Мишљење број </w:t>
      </w:r>
      <w:r>
        <w:rPr>
          <w:rFonts w:cs="Arial" w:ascii="Arial" w:hAnsi="Arial"/>
          <w:bCs/>
          <w:lang w:val="sr-RS"/>
        </w:rPr>
        <w:t>M-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RS"/>
        </w:rPr>
        <w:t xml:space="preserve">38/25 од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lang w:val="sr-RS"/>
        </w:rPr>
        <w:t>2. јуна 2025. године</w:t>
      </w:r>
      <w:r>
        <w:rPr>
          <w:rFonts w:cs="Arial" w:ascii="Arial" w:hAnsi="Arial"/>
          <w:lang w:val="sr-RS"/>
        </w:rPr>
        <w:t xml:space="preserve">, којим је сагласано са формално-правном природом предложеног модела Уговора о додели подстицајних средстава за подршку привреди за 2025. годину. 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bCs/>
          <w:lang w:val="sr-RS"/>
        </w:rPr>
        <w:t xml:space="preserve">Уговора о додели подстицајних средстава за подршку привреди за 2025. годину између Града Крагујевца </w:t>
      </w:r>
      <w:r>
        <w:rPr>
          <w:rFonts w:cs="Arial" w:ascii="Arial" w:hAnsi="Arial"/>
          <w:lang w:val="sr-RS"/>
        </w:rPr>
        <w:t>- Градске управе за развој и инвестиције и привредног субјекта који је стекао право на подстицај.</w:t>
      </w:r>
    </w:p>
    <w:p>
      <w:pPr>
        <w:pStyle w:val="Normal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I</w:t>
      </w:r>
      <w:r>
        <w:rPr/>
        <w:t xml:space="preserve"> </w:t>
      </w:r>
      <w:r>
        <w:rPr>
          <w:rFonts w:cs="Arial" w:ascii="Arial" w:hAnsi="Arial"/>
          <w:lang w:val="sr-RS"/>
        </w:rPr>
        <w:t>овог закључка утврђено је да су средства за реализацију Уговора о додели подстицајних средстава за подршку привреди за 2025. годину., планорана Одлуком о буџету града Крагујевца за 2025. годину („Службени лист града Крагујевца“, број 37/24),</w:t>
      </w:r>
      <w:r>
        <w:rPr/>
        <w:t xml:space="preserve"> </w:t>
      </w:r>
      <w:r>
        <w:rPr>
          <w:rFonts w:cs="Arial" w:ascii="Arial" w:hAnsi="Arial"/>
          <w:lang w:val="sr-RS"/>
        </w:rPr>
        <w:t>а расподељена Програмом расподеле средстава за финансирање локалног економског развоја у 2025. години („Службени лист града Крагујевца“, број 5/25 и број 400-109/25-V, од 18. јуна 2025. године) на Разделу 8- Градска управа за развој и инвестиције, Програм 3 –Локални економски развој, ПА/П 0001 –унапређење привредног и инвестиционог амбијента, функција 620-Развој заједнице, економска класификација 454 –Субвенције приватним предузећима.</w:t>
      </w:r>
    </w:p>
    <w:p>
      <w:pPr>
        <w:pStyle w:val="Normal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закључка је утврђено да ће Уговор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 о додели подстицајних средстава за подршку привреди за 2025. годину, у име града Крагујевца - Градске управе за развој и инвестиције, закључиће Снежана Петровић ВД начелника Градске управе за развој и инвестиције.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left="-142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ind w:left="360" w:right="47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ind w:left="360" w:right="4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4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4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4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-142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10:00Z</dcterms:created>
  <dc:creator>Danijela.Miloradovic</dc:creator>
  <dc:description/>
  <cp:keywords/>
  <dc:language>en-US</dc:language>
  <cp:lastModifiedBy>Slavica Neskovic</cp:lastModifiedBy>
  <cp:lastPrinted>2025-07-01T09:07:00Z</cp:lastPrinted>
  <dcterms:modified xsi:type="dcterms:W3CDTF">2025-07-01T07:07:00Z</dcterms:modified>
  <cp:revision>19</cp:revision>
  <dc:subject/>
  <dc:title/>
</cp:coreProperties>
</file>